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 МГЛИНСКИЙ 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ЬЖИЧ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ЬЖИЧСКИЙ  СЕЛЬСКИЙ  СОВЕТ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6  апреля 2017 года  № 3-103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</w:t>
      </w:r>
    </w:p>
    <w:p>
      <w:pPr>
        <w:pStyle w:val="Normal"/>
        <w:rPr/>
      </w:pPr>
      <w:r>
        <w:rPr/>
        <w:t>слуш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уководствуясь Уставом  Вельжичского сельского поселения , в целях реализации права населения Вельжичского сельского поселения на участие в местном  самоуправлении , обсуждении и принятии муниципальных правовых актов Вельжич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Провести публичные слушания  по вопросу : «Об исполнении бюджета Вельжичского сельского поселения за 2016 год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Публичные слушания провести  в Вельжичском СДК  17 мая 2017 года в    10-00 часов  ут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3. Для проведения публичных слушаний утвердить  Оргкомитет  в составе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1. Груздов Виктор Иванович –председатель Оргкомитета, глава Вельжичской с/администрации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2. Груздова Лариса Васильевна - секретарь Оргкомитета </w:t>
      </w:r>
    </w:p>
    <w:p>
      <w:pPr>
        <w:pStyle w:val="Normal"/>
        <w:ind w:firstLine="708"/>
        <w:rPr/>
      </w:pPr>
      <w:r>
        <w:rPr/>
        <w:t>Члены Оргкомитета: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3.Шевелева Е.Г. – заместитель главы администрации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4.Бацанов В.П. – депутат Вельжичского сельского Совета народных депутатов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5. Тупотилова Антонина Дмитриевна – специалист 1-й категории бухгалтер </w:t>
      </w:r>
    </w:p>
    <w:p>
      <w:pPr>
        <w:pStyle w:val="Normal"/>
        <w:ind w:firstLine="708"/>
        <w:rPr/>
      </w:pPr>
      <w:r>
        <w:rPr/>
        <w:t>4. Итоговый документ  публичных слушаний  и поступившие предложения  по обсуждаемым вопросам  в установленные сроки  опубликовать  в официальном печатном издании Вельжичского сельского поселения   «Муниципальный вестник»  , а также представить в Вельжичский сельский Совет народных депутатов  для рассмотрения и принятия  реш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Данное решение вступает в силу  после подпис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 Данное решение опубликовать  в официально печатном  издании Вельжичского сельского поселения «Муниципальный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Вельжичского</w:t>
      </w:r>
    </w:p>
    <w:p>
      <w:pPr>
        <w:pStyle w:val="Normal"/>
        <w:ind w:firstLine="708"/>
        <w:rPr/>
      </w:pPr>
      <w:r>
        <w:rPr/>
        <w:t>сельского поселения                                                 В.И.Грузд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37:00Z</dcterms:created>
  <dc:creator>Pre_Installed User</dc:creator>
  <dc:description/>
  <cp:keywords/>
  <dc:language>en-US</dc:language>
  <cp:lastModifiedBy>Вельжичская</cp:lastModifiedBy>
  <cp:lastPrinted>2017-05-03T12:11:00Z</cp:lastPrinted>
  <dcterms:modified xsi:type="dcterms:W3CDTF">2017-05-03T12:07:00Z</dcterms:modified>
  <cp:revision>10</cp:revision>
  <dc:subject/>
  <dc:title>РОССИЙСКАЯ  ФЕДЕРАЦИЯ</dc:title>
</cp:coreProperties>
</file>